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laraci�n Universal de Derechos Huma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ada y proclamada por la Asamblea General en su resoluci�n 217 A (III), de 10 de diciembre de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�mb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ndo que la libertad, la justicia y la paz en el mundo tienen por base el reconocimiento de la dignidad intr�nseca y de los derechos iguales e inalienables de todos los miembros de la familia human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ndo que el desconocimiento y el menosprecio de los derechos humanos han originado actos de barbarie ultrajantes para la conciencia de la humanidad; y que se ha proclamado, como la aspiraci�n m�s elevada del hombre, el advenimiento de un mundo en que los seres humanos, liberados del temor y de la miseria, disfruten de la libertad de palabra y de la libertad de creenci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ndo esencial que los derechos humanos sean protegidos por un r�gimen de Derecho, a fin de que el hombre no se vea compelido al supremo recurso de la rebeli�n contra la tiran�a y la opresi�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ndo tambi�n esencial promover el desarrollo de relaciones amistosas entre las nacio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ndo que los pueblos de las Naciones Unidas han reafirmado en la Carta su fe en los derechos fundamentales del hombre, en la dignidad y el valor de la persona humana y en la igualdad de derechos de hombres y mujeres; y se han declarado resueltos a promover el progreso social y a elevar el nivel de vida dentro de un concepto m�s amplio de la libert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ndo que los Estados Miembros se han comprometido a asegurar, en cooperaci�n con la Organizaci�n de las Naciones Unidas, el respeto universal y efectivo a los derechos y libertades fundamentales del hombre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ndo que una concepci�n com�n de estos derechos y libertades es de la mayor importancia para el pleno cumplimiento de dicho compromi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Asamblea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 la presente Declaraci�n Universal de Derechos Humanos como ideal com�n por el que todos los pueblos y naciones deben esforzarse, a fin de que tanto los individuos como las instituciones, inspir�ndose constantemente en ella, promuevan, mediante la ense�anza y la educaci�n, el respeto a estos derechos y libertades, y aseguren, por medidas progresivas de car�cter nacional e internacional, su reconocimiento y aplicaci�n universales y efectivos, tanto entre los pueblos de los Estados Miembros como entre los de los territorios colocados bajo su jurisdi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seres humanos nacen libres e iguales en dignidad y derechos y, dotados como est�n de raz�n y conciencia, deben comportarse fraternalmente los unos con los o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 persona tiene los derechos y libertades proclamados en esta Declaraci�n, sin distinci�n alguna de raza, color, sexo, idioma, religi�n, opini�n pol�tica o de cualquier otra �ndole, origen nacional o social, posici�n econ�mica, nacimiento o cualquier otra cond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m�s, no se har� distinci�n alguna fundada en la condici�n pol�tica, jur�dica o internacional del pa�s o territorio de cuya jurisdicci�n dependa una persona, tanto si se trata de un pa�s independiente, como de un territorio bajo administraci�n fiduciaria, no aut�nomo o sometido a cualquier otra limitaci�n de soberan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individuo tiene derecho a la vida, a la libertad y a la seguridad de su pers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e estar� sometido a esclavitud ni a servidumbre; la esclavitud y la trata de esclavos est�n prohibidas en todas sus for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e ser� sometido a torturas ni a penas o tratos crueles, inhumanos o degrad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ser humano tiene derecho, en todas partes, al reconocimiento de su personalidad jur�d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son iguales ante la ley y tienen, sin distinci�n, derecho a igual protecci�n de la ley. Todos tienen derecho a igual protecci�n contra toda discriminaci�n que infrinja esta Declaraci�n y contra toda provocaci�n a tal discrimin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 persona tiene derecho a un recurso efectivo, ante los tribunales nacionales competentes, que la ampare contra actos que violen sus derechos fundamentales reconocidos por la constituci�n o por la 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e podr� ser arbitrariamente detenido, preso ni dester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 persona tiene derecho, en condiciones de plena igualdad, a ser o�da p�blicamente y con justicia por un tribunal independiente e imparcial, para la determinaci�n de sus derechos y obligaciones o para el examen de cualquier acusaci�n contra ella en materia pe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da persona acusada de delito tiene derecho a que se presuma su inocencia mientras no se pruebe su culpabilidad, conforme a la ley y en juicio p�blico en el que se le hayan asegurado todas las garant�as necesarias para su defe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adie ser� condenado por actos u omisiones que en el momento de cometerse no fueron delictivos seg�n el Derecho nacional o internacional. Tampoco se impondr� pena m�s grave que la aplicable en el momento de la comisi�n del del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e ser� objeto de injerencias arbitrarias en su vida privada, su familia, su domicilio o su correspondencia, ni de ataques a su honra o a su reputaci�n. Toda persona tiene derecho a la protecci�n de la ley contra tales injerencias o ata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da persona tiene derecho a circular libremente y a elegir su residencia en el territorio de un Es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da persona tiene derecho a salir de cualquier pa�s, incluso el propio, y a regresar a su pa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 caso de persecuci�n, toda persona tiene derecho a buscar asilo, y a disfrutar de �l, en cualquier pa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ste derecho no podr� ser invocado contra una acci�n judicial realmente originada por delitos comunes o por actos opuestos a los prop�sitos y principios de las Naciones Un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da persona tiene derecho a una nacional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nadie se privar� arbitrariamente de su nacionalidad ni del derecho a cambiar de naciona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s hombres y las mujeres, a partir de la edad n�bil, tienen derecho, sin restricci�n alguna por motivos de raza, nacionalidad o religi�n, a casarse y fundar una familia; y disfrutar�n de iguales derechos en cuanto al matrimonio, durante el matrimonio y en caso de disoluci�n del matrimon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�lo mediante libre y pleno consentimiento de los futuros esposos podr� contraerse el matrimon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a familia es el elemento natural y fundamental de la sociedad y tiene derecho a la protecci�n de la sociedad y del Es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da persona tiene derecho a la propiedad, individual y col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adie ser� privado arbitrariamente de su propie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 persona tiene derecho a la libertad de pensamiento, de conciencia y de religi�n; este derecho incluye la libertad de cambiar de religi�n o de creencia, as� como la libertad de manifestar su religi�n o su creencia, individual y colectivamente, tanto en p�blico como en privado, por la ense�anza, la pr�ctica, el culto y la observa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individuo tiene derecho a la libertad de opini�n y de expresi�n; este derecho incluye el no ser molestado a causa de sus opiniones, el de investigar y recibir informaciones y opiniones, y el de difundirlas, sin limitaci�n de fronteras, por cualquier medio de ex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da persona tiene derecho a la libertad de reuni�n y de asociaci�n pac�f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adie podr� ser obligado a pertenecer a una asoci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da persona tiene derecho a participar en el gobierno de su pa�s, directamente o por medio de representantes libremente escog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da persona tiene el derecho de acceso, en condiciones de igualdad, a las funciones p�blicas de su pa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a voluntad del pueblo es la base de la autoridad del poder p�blico; esta voluntad se expresar� mediante elecciones aut�nticas que habr�n de celebrarse peri�dicamente, por sufragio universal e igual y por voto secreto u otro procedimiento equivalente que garantice la libertad del v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 persona, como miembro de la sociedad, tiene derecho a la seguridad social, y a obtener, mediante el esfuerzo nacional y la cooperaci�n internacional, habida cuenta de la organizaci�n y los recursos de cada Estado, la satisfacci�n de los derechos econ�micos, sociales y culturales, indispensables a su dignidad y al libre desarrollo de su persona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da persona tiene derecho al trabajo, a la libre elecci�n de su trabajo, a condiciones equitativas y satisfactorias de trabajo y a la protecci�n contra el desempl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da persona tiene derecho, sin discriminaci�n alguna, a igual salario por trabajo i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da persona que trabaja tiene derecho a una remuneraci�n equitativa y satisfactoria, que le asegure, as� como a su familia, una existencia conforme a la dignidad humana y que ser� completada, en caso necesario, por cualesquiera otros medios de protecci�n so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da persona tiene derecho a fundar sindicatos y a sindicarse para la defensa de sus inter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 persona tiene derecho al descanso, al disfrute del tiempo libre, a una limitaci�n razonable de la duraci�n del trabajo y a vacaciones peri�dicas pag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da persona tiene derecho a un nivel de vida adecuado que le asegure, as� como a su familia, la salud y el bienestar, y en especial la alimentaci�n, el vestido, la vivienda, la asistencia m�dica y los servicios sociales necesarios; tiene asimismo derecho a los seguros en caso de desempleo, enfermedad, invalidez, viudez, vejez y otros casos de p�rdida de sus medios de subsistencia por circunstancias independientes de su volun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a maternidad y la infancia tienen derecho a cuidados y asistencia especiales. Todos los ni�os, nacidos de matrimonio o fuera de matrimonio, tienen derecho a igual protecci�n so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da persona tiene derecho a la educaci�n. La educaci�n debe ser gratuita, al menos en lo concerniente a la instrucci�n elemental y fundamental. La instrucci�n elemental ser� obligatoria. La instrucci�n t�cnica y profesional habr� de ser generalizada; el acceso a los estudios superiores ser� igual para todos, en funci�n de los m�ritos respect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a educaci�n tendr� por objeto el pleno desarrollo de la personalidad humana y el fortalecimiento del respeto a los derechos humanos y a las libertades fundamentales; favorecer� la comprensi�n, la tolerancia y la amistad entre todas las naciones y todos los grupos �tnicos o religiosos; y promover� el desarrollo de las actividades de las Naciones Unidas para el mantenimiento de la p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os padres tendr�n derecho preferente a escoger el tipo de educaci�n que habr� de darse a sus hij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da persona tiene derecho a tomar parte libremente en la vida cultural de la comunidad, a gozar de las artes y a participar en el progreso cient�fico y en los beneficios que de �l resu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da persona tiene derecho a la protecci�n de los intereses morales y materiales que le correspondan por raz�n de las producciones cient�ficas, literarias o art�sticas de que sea au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 persona tiene derecho a que se establezca un orden social e internacional en el que los derechos y libertades proclamados en esta Declaraci�n se hagan plenamente efec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da persona tiene deberes respecto a la comunidad, puesto que s�lo en ella puede desarrollar libre y plenamente su personal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 el ejercicio de sus derechos y en el disfrute de sus libertades, toda persona estar� solamente sujeta a las limitaciones establecidas por la ley con el �nico fin de asegurar el reconocimiento y el respeto de los derechos y libertades de los dem�s, y de satisfacer las justas exigencias de la moral, del orden p�blico y del bienestar general en una sociedad democr�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stos derechos y libertades no podr�n en ning�n caso ser ejercidos en oposici�n a los prop�sitos y principios de las Naciones Un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a en la presente Declaraci�n podr� interpretarse en el sentido de que confiere derecho alguno al Estado, a un grupo o a una persona, para emprender y desarrollar actividades o realizar actos tendientes a la supresi�n de cualquiera de los derechos y libertades proclamados en esta Declaraci�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